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Crop Circle Hair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One morning, my brother,</w:t>
      </w:r>
    </w:p>
    <w:p>
      <w:pPr>
        <w:pStyle w:val="Normal"/>
        <w:rPr/>
      </w:pPr>
      <w:r>
        <w:rPr>
          <w:rFonts w:cs="VICPreCursiveSolid" w:ascii="VICPreCursiveSolid" w:hAnsi="VICPreCursiveSolid"/>
          <w:sz w:val="56"/>
          <w:szCs w:val="56"/>
        </w:rPr>
        <w:t>when combing his hair,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 xml:space="preserve">shrieked to discover 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a crop circle there.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‘</w:t>
      </w:r>
      <w:r>
        <w:rPr>
          <w:rFonts w:cs="VICPreCursiveSolid" w:ascii="VICPreCursiveSolid" w:hAnsi="VICPreCursiveSolid"/>
          <w:sz w:val="56"/>
          <w:szCs w:val="56"/>
        </w:rPr>
        <w:t>Aliens have landed,’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he moaned ‘in the night.’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But the rest of the family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just laughed at the sight.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‘</w:t>
      </w:r>
      <w:r>
        <w:rPr>
          <w:rFonts w:cs="VICPreCursiveSolid" w:ascii="VICPreCursiveSolid" w:hAnsi="VICPreCursiveSolid"/>
          <w:sz w:val="56"/>
          <w:szCs w:val="56"/>
        </w:rPr>
        <w:t>It’s ruined my hairstyle,’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he grumble. ‘Oh, well,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I’ll soon get it out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with my super strong gel.’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Next morning, he woke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with a pain in his head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and there, wrecked in flames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and untidying the bed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was a small alien spaceship.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My brother yelled ‘Yikes.’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It had gone to its doom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on his supergelled spike.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His hair, slightly singed,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was still smoking. Surprised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he watched as the spaceship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and crew vaporised.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 xml:space="preserve">But our parents, who gave him 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no time to explain,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assumed he’d been playing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with matches again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and grounded him, now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he sits sulking, aggrieved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at being a victim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who nobody believed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and he plans, though the aliens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and spaceship are gone,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to sleep with his windows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>shut from now on</w:t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</w:r>
    </w:p>
    <w:p>
      <w:pPr>
        <w:pStyle w:val="Normal"/>
        <w:rPr>
          <w:rFonts w:ascii="VICPreCursiveSolid" w:hAnsi="VICPreCursiveSolid" w:cs="VICPreCursiveSolid"/>
          <w:sz w:val="56"/>
          <w:szCs w:val="56"/>
        </w:rPr>
      </w:pPr>
      <w:r>
        <w:rPr>
          <w:rFonts w:cs="VICPreCursiveSolid" w:ascii="VICPreCursiveSolid" w:hAnsi="VICPreCursiveSolid"/>
          <w:sz w:val="56"/>
          <w:szCs w:val="56"/>
        </w:rPr>
        <w:tab/>
        <w:tab/>
        <w:tab/>
        <w:t>Marion Swinger</w:t>
      </w:r>
    </w:p>
    <w:sectPr>
      <w:type w:val="nextPage"/>
      <w:pgSz w:w="11906" w:h="16838"/>
      <w:pgMar w:left="2778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CPreCursiveSoli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1:46:00Z</dcterms:created>
  <dc:creator>DE&amp;T User</dc:creator>
  <dc:description/>
  <dc:language>en-US</dc:language>
  <cp:lastModifiedBy>DE&amp;T User</cp:lastModifiedBy>
  <cp:lastPrinted>2005-04-27T09:57:00Z</cp:lastPrinted>
  <dcterms:modified xsi:type="dcterms:W3CDTF">2005-04-26T23:58:00Z</dcterms:modified>
  <cp:revision>4</cp:revision>
  <dc:subject/>
  <dc:title>Crop Circle Hair</dc:title>
</cp:coreProperties>
</file>